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5042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25433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640864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092088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