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d Data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peer Peer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queu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ock Sock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ynchro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