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24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3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695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69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188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07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90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38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68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00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48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2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034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4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