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729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67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06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78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65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29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01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643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061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66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49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394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57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86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