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585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457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685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435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925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412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679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110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53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048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373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572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402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