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732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864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31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79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006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68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315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73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49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603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45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275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249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195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516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25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634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