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884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591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428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82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804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835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019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284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087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61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49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557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144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