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496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212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201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150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37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362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744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086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151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4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6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353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426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736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356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563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853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