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933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53223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8099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