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26628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78516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16087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28458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57332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3645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95116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72154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