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27277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08746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3868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78867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