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4692679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9758902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3345415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