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21763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7281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43020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90786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