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7396876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1886388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0768403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050253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