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5277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58504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352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0394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