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2626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593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3967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61411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