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0419802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195856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7278613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7438697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