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4326021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1502971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682794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503920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