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procedure for equality of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tring_EQ_CONV} expects its term argument to be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acter string constants (for example: {"`a`"}, {"`b`"}, {"`abc`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Given such a term, the conversion {string_EQ_CONV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hs = rhs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lhs} and {rhs} are identical character string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hs = rhs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_EQ_CONV "`aax` = `aay`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`aax` = `aay`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