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CLAUS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0 + m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+ 0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SUC m) + n = SUC(m +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+ (SUC n) = SUC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