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425508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09542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