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429609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7712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122024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790161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140602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219527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551865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700745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46788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714823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945498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