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98628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59089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02854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44995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3501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633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4716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1036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6561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0903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88469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