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777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220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661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6561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