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8438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9141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5623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7342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