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26433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26433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264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2643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2643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2643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2643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2643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2643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