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11362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136285"/>
      <w:bookmarkStart w:id="1" w:name="__Fieldmark__0_3211362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