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7659427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76594278"/>
      <w:bookmarkStart w:id="1" w:name="__Fieldmark__0_217659427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